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I Components (required compone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7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78"/>
        <w:gridCol w:w="2970"/>
        <w:gridCol w:w="5130"/>
      </w:tblGrid>
      <w:tr>
        <w:trPr>
          <w:trHeight w:val="64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to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 Yes /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 / Suggestions</w:t>
            </w:r>
          </w:p>
        </w:tc>
      </w:tr>
      <w:tr>
        <w:trPr>
          <w:trHeight w:val="124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you developed PD goals with specific performance measures / targets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4139681966"/>
            <w:bookmarkStart w:id="1" w:name="__Fieldmark__0_4139681966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4139681966"/>
            <w:bookmarkStart w:id="3" w:name="__Fieldmark__1_4139681966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    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ave you aligned your PD goals with other district / state initiatives (RttT, strategic plans, etc.)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3_4139681966"/>
            <w:bookmarkStart w:id="5" w:name="__Fieldmark__3_4139681966"/>
            <w:bookmarkEnd w:id="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4_4139681966"/>
            <w:bookmarkStart w:id="7" w:name="__Fieldmark__4_4139681966"/>
            <w:bookmarkEnd w:id="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you thoroughly planned the Action Steps (both content and process) for achieving your PD goals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6_4139681966"/>
            <w:bookmarkStart w:id="9" w:name="__Fieldmark__6_4139681966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7_4139681966"/>
            <w:bookmarkStart w:id="11" w:name="__Fieldmark__7_4139681966"/>
            <w:bookmarkEnd w:id="1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Action Steps should include the following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an – Who will develop and conduct the PD sessions?  (Key Personnel)  DPI support or Regional PD Lea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9_4139681966"/>
            <w:bookmarkStart w:id="13" w:name="__Fieldmark__9_4139681966"/>
            <w:bookmarkEnd w:id="1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10_4139681966"/>
            <w:bookmarkStart w:id="15" w:name="__Fieldmark__10_4139681966"/>
            <w:bookmarkEnd w:id="1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urces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s – Online Modules, Implementation Guide, Curriculum Docume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12_4139681966"/>
            <w:bookmarkStart w:id="17" w:name="__Fieldmark__12_4139681966"/>
            <w:bookmarkEnd w:id="1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13_4139681966"/>
            <w:bookmarkStart w:id="19" w:name="__Fieldmark__13_4139681966"/>
            <w:bookmarkEnd w:id="1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l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5_4139681966"/>
            <w:bookmarkStart w:id="21" w:name="__Fieldmark__15_4139681966"/>
            <w:bookmarkEnd w:id="2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2" w:name="__Fieldmark__16_4139681966"/>
            <w:bookmarkStart w:id="23" w:name="__Fieldmark__16_4139681966"/>
            <w:bookmarkEnd w:id="2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t – F2F, online, combination, PLC’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4" w:name="__Fieldmark__18_4139681966"/>
            <w:bookmarkStart w:id="25" w:name="__Fieldmark__18_4139681966"/>
            <w:bookmarkEnd w:id="2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6" w:name="__Fieldmark__19_4139681966"/>
            <w:bookmarkStart w:id="27" w:name="__Fieldmark__19_4139681966"/>
            <w:bookmarkEnd w:id="2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the following integrated into all PD activities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8" w:name="__Fieldmark__21_4139681966"/>
            <w:bookmarkStart w:id="29" w:name="__Fieldmark__21_4139681966"/>
            <w:bookmarkEnd w:id="2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0" w:name="__Fieldmark__22_4139681966"/>
            <w:bookmarkStart w:id="31" w:name="__Fieldmark__22_4139681966"/>
            <w:bookmarkEnd w:id="3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2" w:name="__Fieldmark__24_4139681966"/>
            <w:bookmarkStart w:id="33" w:name="__Fieldmark__24_4139681966"/>
            <w:bookmarkEnd w:id="3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4" w:name="__Fieldmark__25_4139681966"/>
            <w:bookmarkStart w:id="35" w:name="__Fieldmark__25_4139681966"/>
            <w:bookmarkEnd w:id="3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6" w:name="__Fieldmark__27_4139681966"/>
            <w:bookmarkStart w:id="37" w:name="__Fieldmark__27_4139681966"/>
            <w:bookmarkEnd w:id="3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8" w:name="__Fieldmark__28_4139681966"/>
            <w:bookmarkStart w:id="39" w:name="__Fieldmark__28_4139681966"/>
            <w:bookmarkEnd w:id="3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0" w:name="__Fieldmark__30_4139681966"/>
            <w:bookmarkStart w:id="41" w:name="__Fieldmark__30_4139681966"/>
            <w:bookmarkEnd w:id="4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2" w:name="__Fieldmark__31_4139681966"/>
            <w:bookmarkStart w:id="43" w:name="__Fieldmark__31_4139681966"/>
            <w:bookmarkEnd w:id="4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Century Skil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4" w:name="__Fieldmark__33_4139681966"/>
            <w:bookmarkStart w:id="45" w:name="__Fieldmark__33_4139681966"/>
            <w:bookmarkEnd w:id="4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6" w:name="__Fieldmark__34_4139681966"/>
            <w:bookmarkStart w:id="47" w:name="__Fieldmark__34_4139681966"/>
            <w:bookmarkEnd w:id="4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on Pl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you clearly communicated to all (local, regional, statewide) the PD initiatives and opportunities to your district staff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8" w:name="__Fieldmark__36_4139681966"/>
            <w:bookmarkStart w:id="49" w:name="__Fieldmark__36_4139681966"/>
            <w:bookmarkEnd w:id="4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0" w:name="__Fieldmark__37_4139681966"/>
            <w:bookmarkStart w:id="51" w:name="__Fieldmark__37_4139681966"/>
            <w:bookmarkEnd w:id="5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untability Measur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is responsible for various components of the plan to ensure successful planning and implementation? (Key Personne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2" w:name="__Fieldmark__39_4139681966"/>
            <w:bookmarkStart w:id="53" w:name="__Fieldmark__39_4139681966"/>
            <w:bookmarkEnd w:id="5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4" w:name="__Fieldmark__40_4139681966"/>
            <w:bookmarkStart w:id="55" w:name="__Fieldmark__40_4139681966"/>
            <w:bookmarkEnd w:id="5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is responsible for scheduling and monitoring PLC’s (Key Personne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6" w:name="__Fieldmark__42_4139681966"/>
            <w:bookmarkStart w:id="57" w:name="__Fieldmark__42_4139681966"/>
            <w:bookmarkEnd w:id="5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8" w:name="__Fieldmark__43_4139681966"/>
            <w:bookmarkStart w:id="59" w:name="__Fieldmark__43_4139681966"/>
            <w:bookmarkEnd w:id="5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is responsible for monitoring and recording the progress of staff in completing online and F2F trainings? (Key Personne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0" w:name="__Fieldmark__45_4139681966"/>
            <w:bookmarkStart w:id="61" w:name="__Fieldmark__45_4139681966"/>
            <w:bookmarkEnd w:id="6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2" w:name="__Fieldmark__46_4139681966"/>
            <w:bookmarkStart w:id="63" w:name="__Fieldmark__46_4139681966"/>
            <w:bookmarkEnd w:id="6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evaluation procedures in place? (at a minimum Guskey’s  levels 1 &amp; 2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48_4139681966"/>
            <w:bookmarkStart w:id="65" w:name="__Fieldmark__48_4139681966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6" w:name="__Fieldmark__49_4139681966"/>
            <w:bookmarkStart w:id="67" w:name="__Fieldmark__49_4139681966"/>
            <w:bookmarkEnd w:id="6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II Components (advanced compone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to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 Yes / 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 / Suggestions</w:t>
            </w:r>
          </w:p>
        </w:tc>
      </w:tr>
      <w:tr>
        <w:trPr>
          <w:trHeight w:val="235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on Pl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How will you clearly communicate the purpose of PD initiatives / opportunities to your parents and community stakeholders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8" w:name="__Fieldmark__51_4139681966"/>
            <w:bookmarkStart w:id="69" w:name="__Fieldmark__51_4139681966"/>
            <w:bookmarkEnd w:id="6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0" w:name="__Fieldmark__52_4139681966"/>
            <w:bookmarkStart w:id="71" w:name="__Fieldmark__52_4139681966"/>
            <w:bookmarkEnd w:id="7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untability Measur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re evaluation procedures in place? (long range planning beyond Guskey’s levels 1 &amp; 2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2" w:name="__Fieldmark__54_4139681966"/>
            <w:bookmarkStart w:id="73" w:name="__Fieldmark__54_4139681966"/>
            <w:bookmarkEnd w:id="7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4" w:name="__Fieldmark__55_4139681966"/>
            <w:bookmarkStart w:id="75" w:name="__Fieldmark__55_4139681966"/>
            <w:bookmarkEnd w:id="7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omprehensive Professional Development Implementation Plan Checklist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20:00Z</dcterms:created>
  <dc:creator>dpiuser</dc:creator>
  <dc:description/>
  <dc:language>en-US</dc:language>
  <cp:lastModifiedBy>eedwards</cp:lastModifiedBy>
  <dcterms:modified xsi:type="dcterms:W3CDTF">2011-09-19T13:20:00Z</dcterms:modified>
  <cp:revision>2</cp:revision>
  <dc:subject/>
  <dc:title/>
</cp:coreProperties>
</file>